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Приложение №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к приказу отдела образова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Администрации Пограничн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от 31.08.2021 №82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лан</w:t>
        <w:br/>
        <w:t xml:space="preserve">мероприятий («дорожная карта») по решению кадрового дефиц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 муниципальной системе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граничного муниципального округа на  2021-2025 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ь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Обеспечение муниципальных образовательных организаций Пограничного муниципального округа квалифицированными кадрами, способными решать задачи модернизации образования, обеспечить повышение качества образования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дачи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Реализация комплекса мероприятий, направленных на:</w:t>
        <w:br/>
        <w:t>-формирование муниципального заказа на подготовку педагогических кадров;</w:t>
        <w:br/>
        <w:t>-устранение кадрового дефицита в муниципальных образовательных организациях;</w:t>
        <w:br/>
        <w:t>-организацию работы по профориентации учащихся на педагогические профессии;</w:t>
        <w:br/>
        <w:t>-создание системы поддержки молодого учителя в период его профессионального становления;</w:t>
        <w:br/>
        <w:t>-оказание мер социальной поддержки педагогическому корпу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16"/>
        <w:gridCol w:w="2248"/>
        <w:gridCol w:w="2102"/>
        <w:gridCol w:w="10"/>
        <w:gridCol w:w="2388"/>
        <w:gridCol w:w="14"/>
        <w:gridCol w:w="10"/>
      </w:tblGrid>
      <w:tr>
        <w:trPr>
          <w:trHeight w:val="19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/п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ления деятельности, мероприят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и исполн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</w:t>
              <w:br/>
              <w:t>исполнитель,</w:t>
              <w:br/>
              <w:t>соисполнител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выполнени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1. </w:t>
            </w:r>
          </w:p>
        </w:tc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рганизационные мероприятия (управление «дорожной карт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Разработка Плана мероприятий («дорожной карты»)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по решению кадрового дефицита в муниципальной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 xml:space="preserve">системе общего образования </w:t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ограничного муниципального округа;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 xml:space="preserve">определение муниципального </w:t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координато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Создание условий,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обеспечивающих приток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едагогических кадров в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муниципальную систему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образования Пограничного муниципального округ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Плана мероприятий («дорожной карты») по решению кадрового дефицита в системе общего образования на уровне образовательной организац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Создание системы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управления кадровой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олитикой на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 xml:space="preserve"> уровне образовательной орган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3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Организация информационного сопровождения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реализации мероприятий «дорожной карты» в СМИ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и сети Интер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Не менее 2 публикаций в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СМИ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2. </w:t>
            </w:r>
          </w:p>
        </w:tc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Увеличение абсолютного числа педагогических работник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1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роведение ежегодного мониторинга потребности 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едагогических кадрах, в том числе в разрез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образовательных организац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на 15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Наличие актуальной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информации о потребности в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педагогических кадрах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2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Организация работы по формированию заявки от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муниципального образования  на целевой приём в  ДВФУ («Школа педагогики»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до 01 ма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Устранение кадрового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дефицита в конкретной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муниципальной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образовательн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  <w:rFonts w:ascii="Calibri" w:hAnsi="Calibri" w:cs="Calibri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Заключение договоров на обучение по целевым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направления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до 01 ма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b w:val="false"/>
                <w:b w:val="false"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Организация работы с выпускниками школ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обучающимися в педагогических ВУЗах/ СУЗах, в том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числе по целевым направлениям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- осуществление сопровождения студента со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стороны школы на протяжении всего срока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обучения;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- заключение соглашений с учебными заведениями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на организацию студенческих практик по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планируемому месту трудоустройства выпускни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Создание виртуальных экскурсий на сайте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муниципальных образовательных организац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01 январ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Создание возможности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потенциальным работникам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найти своего работодател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Участие в ярмарках вакансий</w:t>
            </w:r>
          </w:p>
          <w:p>
            <w:pPr>
              <w:pStyle w:val="Normal"/>
              <w:spacing w:before="0" w:after="200"/>
              <w:rPr>
                <w:rStyle w:val="Fontstyle01"/>
                <w:b w:val="false"/>
                <w:b w:val="false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Презентация муниципального образования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Пограничного муниципального округа для студентов старших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b w:val="false"/>
                <w:sz w:val="26"/>
                <w:szCs w:val="26"/>
              </w:rPr>
              <w:t>курсов и выпускников  педагогических учебных заведений</w:t>
            </w:r>
          </w:p>
          <w:p>
            <w:pPr>
              <w:pStyle w:val="Normal"/>
              <w:spacing w:before="0" w:after="200"/>
              <w:rPr>
                <w:rStyle w:val="Fontstyle01"/>
                <w:b w:val="false"/>
                <w:b w:val="false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 в марте месяц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3. </w:t>
            </w:r>
          </w:p>
        </w:tc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офориентационная рабо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1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Организация работы педагогического класса на базе МБОУ «ПСОШ № 1 ПМ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итуриентов, поступающ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ВУЗы и ПОО 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2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профориентационной работы в муниципальных общеобразовательных организациях на получение педагогической професс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а данных обучаю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онных к 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3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Выявление обучающихся, склонных к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едагогической деятель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01 октября ежегод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4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базы данных школьников, поступивших в учреждения профессионального педагогического образования (в целях организации работы, направленной на дальнейшее сопровождение студента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0 сентября ежегод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ивших 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5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реализация регионального плана мероприятий, способствующих формированию у обучающихся ориентации на получение педагогической професс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мотивации школь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абитуриентов на выб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ст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4. </w:t>
            </w:r>
          </w:p>
        </w:tc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охранение кадрового потенц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01"/>
              </w:rPr>
              <w:t>4.1. Проведение нормирования труда педагогических работников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1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b w:val="false"/>
              </w:rPr>
              <w:t>Проведение анализа объёма учебной нагруз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т-апрель ежегодно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вобождение учителей и их перераспределение в муниципа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, имею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канси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2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со штатными расписаниям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т-август ежегодно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3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ршенствование оплаты тру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ивации педагогиче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.2. Создание условий для профессиональной деятель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2.1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образовательной среды муниципальной образовательной организации, создание условий для реализации ФГО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й труда. Повы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ив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2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условий для реализации инициатив педагог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3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здание и обеспечение функционирования муниципальных методических объединений учителей- предметников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учебного г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МО»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4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работы, направленной на продолжение обучения на заочном отделении педагогических ВУЗов, молодых специалистов со средним специальным педагогическим образование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2.5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нение технологий дистанционного обуч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 реализации общеобразовательных програм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енс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ности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х педагогах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6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участия педагогических работников в Конкурсе на денежное поощрение лучших учител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луч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ы в текущем году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.3. Организация работы по адаптации и закреплению молодых специалист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. 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«Школы молодого педагога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молодых учителей –участников мероприят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.2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участия молодых учителей в работе муниципальных методических объедин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.3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инамики роста заработной платы молодых учителей в соответствии с динамикой роста средней заработной платы в регион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  г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работной платы молодых учител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.4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ламентирование процедуры организации наставничества в муниципальных общеобразовательных организация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01 октября 202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положение «Об организации наставничества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3.5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 контроля  за  процедурой  организации наставничества  в  муниципальных образовательных организациях                                      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ОД МОО П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тические материал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5. </w:t>
            </w:r>
          </w:p>
        </w:tc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еры социальной поддержки педагогических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1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ление надбавок к должностному о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дым специалиста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тябрь, ежегод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rStyle w:val="Fontstyle01"/>
                <w:b w:val="false"/>
                <w:sz w:val="26"/>
                <w:szCs w:val="26"/>
              </w:rPr>
              <w:t>Количество получателей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b w:val="false"/>
                <w:sz w:val="26"/>
                <w:szCs w:val="26"/>
              </w:rPr>
              <w:t>выплаты в текущем год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2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казание мер социальной поддержки студентам организаций профессионального образования по направлению подготовки «Образование и педагогика», заключившим договор целевого обучения с муниципальной общеобразовательной организацией,   педагогическим работникам, впервые  трудоустроившимся в общеобразовательные организации Пограничного муниципального округ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 в соответствии с  порядко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3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ста в детском сад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 на 01.0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4. 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работы по предоставлению жилья, компенсации аренды жиль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 течение г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реализации мероприят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29"/>
        <w:gridCol w:w="2885"/>
        <w:gridCol w:w="1669"/>
        <w:gridCol w:w="1669"/>
        <w:gridCol w:w="1669"/>
        <w:gridCol w:w="1670"/>
        <w:gridCol w:w="1670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выполнения мероприятий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 по годам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45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Организация работы п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рофориентации учащихся н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едагогические профессии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Количество выпускник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общеобразовательных организаций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оступивших в образователь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организации профессионально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образования педагогического профил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(нарастающим итогом, чел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молод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ов для работы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аничного муниципального округ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удентов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ого профи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ивших договоры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я с муниципаль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растающим итогом, чел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Количество прибывающих 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муниципальную систему образова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молодых специалистов (кол-во чел.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прибывших на 1 сентября текуще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год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ию молод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ов в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х Пограничного муниципального округ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Доля «закрепившихся» молод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специалистов в муниципально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Style w:val="Fontstyle01"/>
                <w:rFonts w:cs="Times New Roman" w:ascii="Times New Roman" w:hAnsi="Times New Roman"/>
                <w:b w:val="false"/>
                <w:sz w:val="26"/>
                <w:szCs w:val="26"/>
              </w:rPr>
              <w:t>системе образования (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к приказу отдела образова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Администрации Пограничн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от 31.08.2021 №82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выполнению мероприятий дорожной карты по решению кадрового дефицита в муниципальной систе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аничного муниципального округа на 2021-2025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выполнения мероприятий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113"/>
        <w:gridCol w:w="2810"/>
        <w:gridCol w:w="2810"/>
        <w:gridCol w:w="28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срок реализации мероприят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срок реализации мероприят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еализации мероприят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74"/>
        <w:gridCol w:w="2342"/>
        <w:gridCol w:w="2342"/>
        <w:gridCol w:w="2343"/>
        <w:gridCol w:w="234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достигнутое за отчетный пери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причины недостижения планируемого значения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53:00Z</dcterms:created>
  <dc:creator>1</dc:creator>
  <dc:description/>
  <dc:language>en-US</dc:language>
  <cp:lastModifiedBy>Admin</cp:lastModifiedBy>
  <cp:lastPrinted>2021-10-25T12:08:00Z</cp:lastPrinted>
  <dcterms:modified xsi:type="dcterms:W3CDTF">2022-07-08T06:53:00Z</dcterms:modified>
  <cp:revision>2</cp:revision>
  <dc:subject/>
  <dc:title/>
</cp:coreProperties>
</file>